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229235</wp:posOffset>
                </wp:positionV>
                <wp:extent cx="3117850" cy="238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УПРАВЛЕНИЕ ТРУДА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И СОЦИАЛЬНОЙ ЗАЩИТЫ НАСЕЛЕНИЯ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ородского округа</w:t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 xml:space="preserve">Тургенева ул., 26/1, г. Георгиевск, 357831 </w:t>
                              <w:br/>
                              <w:t>тел.(87951) 3-55-02, факс 3-55-02</w:t>
                              <w:b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18"/>
                                  <w:szCs w:val="18"/>
                                </w:rPr>
                                <w:t>utszn_adm.geo@mail.ru</w:t>
                              </w:r>
                            </w:hyperlink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/>
                              <w:t>ОГРН 1092625000885, ОКПО 63904369</w:t>
                              <w:br/>
                              <w:t>ИНН 2625036332 КПП 262501001</w:t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1256"/>
                              <w:gridCol w:w="425"/>
                              <w:gridCol w:w="16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87.9pt;mso-wrap-distance-left:9.05pt;mso-wrap-distance-right:9.05pt;mso-wrap-distance-top:0pt;mso-wrap-distance-bottom:0pt;margin-top:-18.05pt;mso-position-vertical-relative:text;margin-left:-20.85pt;mso-position-horizontal-relative:text">
                <v:textbox>
                  <w:txbxContent>
                    <w:p>
                      <w:pPr>
                        <w:pStyle w:val="Style1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УПРАВЛЕНИЕ ТРУДА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И СОЦИАЛЬНОЙ ЗАЩИТЫ НАСЕЛЕНИЯ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ородского округа</w:t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СТАВРОПОЛЬСКОГО КРАЯ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 xml:space="preserve">Тургенева ул., 26/1, г. Георгиевск, 357831 </w:t>
                        <w:br/>
                        <w:t>тел.(87951) 3-55-02, факс 3-55-02</w:t>
                        <w:b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18"/>
                            <w:szCs w:val="18"/>
                          </w:rPr>
                          <w:t>utszn_adm.geo@mail.ru</w:t>
                        </w:r>
                      </w:hyperlink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/>
                        <w:t>ОГРН 1092625000885, ОКПО 63904369</w:t>
                        <w:br/>
                        <w:t>ИНН 2625036332 КПП 262501001</w:t>
                      </w:r>
                    </w:p>
                    <w:tbl>
                      <w:tblPr>
                        <w:tblW w:w="411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1256"/>
                        <w:gridCol w:w="425"/>
                        <w:gridCol w:w="16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325</wp:posOffset>
                </wp:positionH>
                <wp:positionV relativeFrom="paragraph">
                  <wp:posOffset>80010</wp:posOffset>
                </wp:positionV>
                <wp:extent cx="263842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(наименование органа, предоставляющего услугу)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(ФИО заявителя, почтовый адрес и/или адрес электронной почты (e-mail), контактные телефон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45.5pt;mso-wrap-distance-left:9.05pt;mso-wrap-distance-right:9.05pt;mso-wrap-distance-top:0pt;mso-wrap-distance-bottom:0pt;margin-top:6.3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(наименование органа, предоставляющего услугу)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________________________________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(ФИО заявителя, почтовый адрес и/или адрес электронной почты (e-mail), контактные телефон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 регистрации трудового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изменений в трудовой договор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шу зарегистрировать 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указать: трудовой договор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изменения к трудовому договору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ключенный мной 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ода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регистрированным(ой) по адресу 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в соответствии с регистраци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контактный телефон, адрес электронной почты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работником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ля регистрации трудового договора (изменений  в  трудовой договор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ставляю следующие докумен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____» __________ 20__ г.                   Подпись заявителя 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81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зультат услуги прошу направить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й на адрес местонахожд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МФЦ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;Arial" w:cs="Times New Roman;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320" w:hanging="326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Zverish</dc:creator>
  <dc:description/>
  <cp:keywords/>
  <dc:language>en-US</dc:language>
  <cp:lastModifiedBy>Bichina</cp:lastModifiedBy>
  <cp:lastPrinted>2020-06-01T11:45:00Z</cp:lastPrinted>
  <dcterms:modified xsi:type="dcterms:W3CDTF">2020-06-02T13:04:00Z</dcterms:modified>
  <cp:revision>40</cp:revision>
  <dc:subject/>
  <dc:title/>
</cp:coreProperties>
</file>