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229235</wp:posOffset>
                </wp:positionV>
                <wp:extent cx="3117850" cy="238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УПРАВЛЕНИЕ ТРУДА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И СОЦИАЛЬНОЙ ЗАЩИТЫ НАСЕЛЕНИЯ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администрации Георгиевского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городского округа</w:t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СТАВРОПОЛЬСКОГО КРАЯ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 xml:space="preserve">Тургенева ул., 26/1, г. Георгиевск, 357831 </w:t>
                              <w:br/>
                              <w:t>тел.(87951) 3-55-02, факс 3-55-02</w:t>
                              <w:b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sz w:val="18"/>
                                  <w:szCs w:val="18"/>
                                </w:rPr>
                                <w:t>utszn_adm.geo@mail.ru</w:t>
                              </w:r>
                            </w:hyperlink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ОГРН 1092625000885, ОКПО 63904369</w:t>
                              <w:br/>
                              <w:t>ИНН 2625036332 КПП 262501001</w:t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1256"/>
                              <w:gridCol w:w="425"/>
                              <w:gridCol w:w="167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87.9pt;mso-wrap-distance-left:9.05pt;mso-wrap-distance-right:9.05pt;mso-wrap-distance-top:0pt;mso-wrap-distance-bottom:0pt;margin-top:-18.05pt;mso-position-vertical-relative:text;margin-left:-20.85pt;mso-position-horizontal-relative:text">
                <v:textbox>
                  <w:txbxContent>
                    <w:p>
                      <w:pPr>
                        <w:pStyle w:val="Style1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УПРАВЛЕНИЕ ТРУДА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И СОЦИАЛЬНОЙ ЗАЩИТЫ НАСЕЛЕНИЯ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администрации Георгиевского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городского округа</w:t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СТАВРОПОЛЬСКОГО КРАЯ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 xml:space="preserve">Тургенева ул., 26/1, г. Георгиевск, 357831 </w:t>
                        <w:br/>
                        <w:t>тел.(87951) 3-55-02, факс 3-55-02</w:t>
                        <w:b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sz w:val="18"/>
                            <w:szCs w:val="18"/>
                          </w:rPr>
                          <w:t>utszn_adm.geo@mail.ru</w:t>
                        </w:r>
                      </w:hyperlink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ОГРН 1092625000885, ОКПО 63904369</w:t>
                        <w:br/>
                        <w:t>ИНН 2625036332 КПП 262501001</w:t>
                      </w:r>
                    </w:p>
                    <w:tbl>
                      <w:tblPr>
                        <w:tblW w:w="4111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1256"/>
                        <w:gridCol w:w="425"/>
                        <w:gridCol w:w="167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5325</wp:posOffset>
                </wp:positionH>
                <wp:positionV relativeFrom="paragraph">
                  <wp:posOffset>80010</wp:posOffset>
                </wp:positionV>
                <wp:extent cx="263842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Адрес: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45.5pt;mso-wrap-distance-left:9.05pt;mso-wrap-distance-right:9.05pt;mso-wrap-distance-top:0pt;mso-wrap-distance-bottom:0pt;margin-top:6.3pt;mso-position-vertical-relative:text;margin-left:2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>Ф.И.О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>Адрес:</w:t>
                      </w:r>
                    </w:p>
                    <w:p>
                      <w:pPr>
                        <w:pStyle w:val="Style17"/>
                        <w:spacing w:lineRule="exact" w:line="240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481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Уведомление о регистрации </w:t>
      </w:r>
    </w:p>
    <w:p>
      <w:pPr>
        <w:pStyle w:val="Normal"/>
        <w:widowControl w:val="false"/>
        <w:autoSpaceDE w:val="false"/>
        <w:spacing w:lineRule="exact" w:line="240" w:before="0" w:after="0"/>
        <w:ind w:right="481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рудового договора (изменений в трудовой догов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важаемый(ая) ______________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ссмотрев Ваше заявление и документы, необходимые для предоставления муниципальной услуг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»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ообщаем, о регистрации трудового договора (изменений в трудовой договор), заключенного между Вами и работником 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фамилия, имя, отчество рабо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ата регистрации: _______________, регистрационный номер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рудовой договор в ________подлинных экземплярах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Courier New;Letter Gothic" w:ascii="Courier New;Letter Gothic" w:hAnsi="Courier New;Letter Gothic"/>
          <w:sz w:val="20"/>
          <w:szCs w:val="20"/>
          <w:lang w:eastAsia="ru-RU"/>
        </w:rPr>
        <w:t>______________________   ____________________/______________________________/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  <w:lang w:eastAsia="ru-RU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должность)                                        (подпись)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___» 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Ф.И.О. исполн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Тел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lineRule="auto" w:line="240" w:before="108" w:after="108"/>
      <w:ind w:left="0" w:hanging="0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</w:tabs>
      <w:autoSpaceDE w:val="false"/>
      <w:spacing w:lineRule="auto" w:line="240" w:before="240" w:after="60"/>
      <w:ind w:left="0" w:hanging="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Заголовок 1 Знак"/>
    <w:qFormat/>
    <w:rPr>
      <w:rFonts w:ascii="Arial;Times New Roman" w:hAnsi="Arial;Times New Roman" w:eastAsia="Times New Roman;Times New Roman" w:cs="Arial;Times New Roman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;Arial" w:cs="Times New Roman;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4320" w:hanging="3261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1">
    <w:name w:val="Заголовок 21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708"/>
      </w:tabs>
      <w:autoSpaceDE w:val="false"/>
      <w:spacing w:lineRule="auto" w:line="240" w:before="200" w:after="0"/>
      <w:ind w:left="0" w:hanging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yperlink" Target="mailto:utszn_adm.ge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5:00Z</dcterms:created>
  <dc:creator>Zverish</dc:creator>
  <dc:description/>
  <cp:keywords/>
  <dc:language>en-US</dc:language>
  <cp:lastModifiedBy>Bichina</cp:lastModifiedBy>
  <cp:lastPrinted>2020-06-01T11:45:00Z</cp:lastPrinted>
  <dcterms:modified xsi:type="dcterms:W3CDTF">2020-06-02T13:13:00Z</dcterms:modified>
  <cp:revision>41</cp:revision>
  <dc:subject/>
  <dc:title/>
</cp:coreProperties>
</file>