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caps/>
        </w:rPr>
      </w:pPr>
      <w:r>
        <w:rPr/>
        <w:t>ТРУДОВОЙ 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заключаемый РАБОТОДАТЕЛем-ФИЗИЧЕСКИМ ЛИЦом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НЕ ЯВЛЯЮЩИМИСЯ ИНДИВИДУАЛЬНЫМ ПРЕДПРИНИМАТЕЛЯем, С РАБОТНИК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_____________________                  </w:t>
        <w:tab/>
        <w:tab/>
        <w:tab/>
        <w:t xml:space="preserve">                    "__" ___________________ 20___ г.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 заключения договор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ражданин РФ не являющийся индивидуальным предпринимателем ________________________________ 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проживающий по адресу: _____________________________________________________________________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паспорт серии _____________________ N _____________________, выдан "______" _________    20___г.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, код подразделения _____________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выдавшего органа)</w:t>
      </w:r>
    </w:p>
    <w:p>
      <w:pPr>
        <w:pStyle w:val="Normal"/>
        <w:rPr/>
      </w:pP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"Работодатель",</w:t>
      </w:r>
      <w:r>
        <w:rPr>
          <w:sz w:val="20"/>
          <w:szCs w:val="20"/>
        </w:rPr>
        <w:t xml:space="preserve"> с одной стороны, и гражданин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именуемый  в  дальнейшем  </w:t>
      </w:r>
      <w:r>
        <w:rPr>
          <w:b/>
          <w:sz w:val="20"/>
          <w:szCs w:val="20"/>
        </w:rPr>
        <w:t>"Работник",</w:t>
      </w:r>
      <w:r>
        <w:rPr>
          <w:sz w:val="20"/>
          <w:szCs w:val="20"/>
        </w:rPr>
        <w:t xml:space="preserve"> заключили настоящий договор о нижеследующем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. Предмет договор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b/>
        </w:rPr>
        <w:t>Работник</w:t>
      </w:r>
      <w:r>
        <w:rPr>
          <w:rFonts w:cs="Times New Roman" w:ascii="Times New Roman" w:hAnsi="Times New Roman"/>
        </w:rPr>
        <w:t xml:space="preserve">  принимается на работу в качестве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должность, специальность, профессия с указанием квалификации или конкретная трудовая функц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1.2. Местом постоянной  работы </w:t>
      </w:r>
      <w:r>
        <w:rPr>
          <w:rFonts w:cs="Times New Roman" w:ascii="Times New Roman" w:hAnsi="Times New Roman"/>
          <w:b/>
        </w:rPr>
        <w:t>Работника</w:t>
      </w:r>
      <w:r>
        <w:rPr>
          <w:rFonts w:cs="Times New Roman" w:ascii="Times New Roman" w:hAnsi="Times New Roman"/>
        </w:rPr>
        <w:t xml:space="preserve"> является 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адрес места работ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2. Права и обязанности Работни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 xml:space="preserve">Работник </w:t>
      </w:r>
      <w:r>
        <w:rPr>
          <w:rFonts w:cs="Times New Roman" w:ascii="Times New Roman" w:hAnsi="Times New Roman"/>
        </w:rPr>
        <w:t>имеет право н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ее  место   с  условиями   труда,  отвечающими  требованиям безопасности и гигиен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ую  и  в  полном  объеме   выплату  заработной  платы в   соответствии   со   своей   квалификацией,  сложностью  труда, количеством и качеством выполненной работ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ещение   вреда,  причиненного  ему  в  связи  с  исполнением трудовых обязанностей, и компенсацию морального вреда  в  порядке, установленном Трудовым кодексом РФ, иными федеральными законам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е  права, предусмотренные ст. 21 и  219  Трудового  кодекса РФ.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b/>
        </w:rPr>
        <w:t>Работник</w:t>
      </w:r>
      <w:r>
        <w:rPr>
          <w:rFonts w:cs="Times New Roman" w:ascii="Times New Roman" w:hAnsi="Times New Roman"/>
        </w:rPr>
        <w:t xml:space="preserve">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трудовую дисциплину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требования по охране труда и обеспечению безопасности труда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режно относиться к имуществу работодателя и других работников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итогам года подать декларацию в налоговые органы, оплатив налог на доходы физических лиц 13% от суммы дохода в установленные сроки (п.1. ст.224 главы 23 Налогового Кодекса РФ)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- своевременно оплачивать налог на доходы физических лиц  в соответствии с п.2 ст.227.1  86- ФЗ (только для иностранных граждан, осуществляющих деятельность по патенту);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. Права и обязанности Работодател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b/>
        </w:rPr>
        <w:t>Работодатель</w:t>
      </w:r>
      <w:r>
        <w:rPr>
          <w:rFonts w:cs="Times New Roman" w:ascii="Times New Roman" w:hAnsi="Times New Roman"/>
        </w:rPr>
        <w:t xml:space="preserve"> имеет право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ощрять работника за добросовестный эффективный труд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ть  от  работника  исполнения  им  трудовых  обязанностей и  бережного   отношения   к   имуществу   работодателя  и  других работник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кать   работника   к    дисциплинарной   и    материальной ответственности в порядке,  установленном  Трудовым  кодексом  РФ, иными федеральными зак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3.2. </w:t>
      </w:r>
      <w:r>
        <w:rPr>
          <w:rFonts w:cs="Times New Roman" w:ascii="Times New Roman" w:hAnsi="Times New Roman"/>
          <w:b/>
        </w:rPr>
        <w:t>Работодатель</w:t>
      </w:r>
      <w:r>
        <w:rPr>
          <w:rFonts w:cs="Times New Roman" w:ascii="Times New Roman" w:hAnsi="Times New Roman"/>
        </w:rPr>
        <w:t xml:space="preserve">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ить    работнику    работу,   обусловленную   настоящим договоро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безопасность труда и условия, отвечающие  требованиям охраны и гигиены труд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работника оборудованием,  инструментами,  технической документацией  и  иными  средствами,  необходимыми  для исполнения трудовых обязанност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лачивать в полном размере причитающуюся  работнику заработную плату в  сроки,  установленные  Трудовым  кодексом  РФ,  трудовым договоро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лачивать  страховые взносы и другие обязательные платежи в порядке и размерах, которые определяются федеральными законами (статья 303 ТК РФ)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лять страховые свидетельства государственного пенсионного страхования для лиц, поступающих на работу впервые (статья 303 ТК РФ)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ан в уведомительном порядке зарегистрировать трудовой договор с работником в органе местного самоуправления по месту своего жительства (в соответствии с регистрацией) (статья 303 ТК РФ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- возмещать вред, причиненный работнику в связи с  исполнением  им трудовых  обязанностей,  а  также  компенсировать  моральный  вред в порядке и на условиях, которые установлены Трудовым кодексом РФ, иными нормативными правовыми актам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исполнять иные обязанности,  предусмотренные  Трудовым  кодексом РФ,  федеральными  законами,  иными нормативными правовыми актами, содержащими нормы трудового прав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татья 4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Работнику устанавливаетс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_________________________________ рабочая неделя с ________________________  выходными днями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ятидневная с двумя выходными днями, шестидневная с одним выходным днем, рабочая неделя с предоставлением выходных дней по скользящему графику в соответствии со ст. 100 ТК РФ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гибкий режим рабочего времени, при котором начало, окончание и продолжительность рабочего времени регулируется им самостоятельно, и оплата производится согласно выполненной работе _________________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должительность рабочего времени не может превышать 40 часов в неделю в соответствии со ст. 91 ТК РФ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Работодатель обязуется выплачивать Работнику заработную плату в размере ____________ руб.в месяц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не может быть ниже установленного федеральным законом минимального размера оплаты труда в соответствии со ст. 133 ТК РФ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Работнику устанавливаетс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лжностной  оклад (тарифная ставка) _______________ руб. в месяц согласно штатному расписанию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часовая оплата труда  ________________ руб. за час работы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аботнику устанавливается ежегодный отпуск продолжительностью ________________________ дне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ежегодный основной оплачиваемый отпуск предоставляется работникам продолжительностью 28 календ.  дней в соответствии со ст. 115 ТК РФ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татья  5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Настоящий договор заключен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неопределенный срок  с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определенный срок ______________________________ по 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более пяти лет в соответствии со ст. 58 ТК РФ, указать причину заключения срочного трудового договора в соответствии со ст. 59 ТК РФ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2. Работнику устанавливается испытательный срок продолжительностью ______________________ мес.</w:t>
        <w:tab/>
        <w:t xml:space="preserve">                                                                                                                        (не может превышать 3 месяцев в соответствии со ст. 70 ТК РФ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татья  6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Дополнительные условия договора связанные со спецификой труда 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.2. Условия трудового договора могут быть изменены только по соглашению сторон и в письменной форм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татья  7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1. Договор может быть прекращен или расторгнут в порядке и по основаниям, предусмотренном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 случае возникновения между сторонами спора он подлежит урегулированию путем непосредственных переговоров или в порядке, предусмотр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7.3. Настоящий  трудовой договор составлен в   3 экземплярах,  каждый из    которых   подписывается    сторонами.  Один экземпляр трудового договора передается работнику, другой хранится у работодателя, третий экземпляр у регистрирующего органа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 (статья 67 ТК РФ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2971165" cy="251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тод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О 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спорт: серия ___________ № 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ан: 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регистрирован по адресу: 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ата рождения 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Н 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97.95pt;mso-wrap-distance-left:9.05pt;mso-wrap-distance-right:9.05pt;mso-wrap-distance-top:0pt;mso-wrap-distance-bottom:0pt;margin-top:5.4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ботодател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ФИО 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_____________________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аспорт: серия ___________ № 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ыдан: 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регистрирован по адресу: 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ата рождения 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НН 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8585</wp:posOffset>
                </wp:positionV>
                <wp:extent cx="2971165" cy="2513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т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О 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спорт: серия ___________ № 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ан: 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регистрирован по адресу: 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ата рождения 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Н 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97.95pt;mso-wrap-distance-left:9.05pt;mso-wrap-distance-right:9.05pt;mso-wrap-distance-top:0pt;mso-wrap-distance-bottom:0pt;margin-top:-8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ботни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ФИО 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_____________________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аспорт: серия ___________ № 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ыдан: 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регистрирован по адресу: 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ата рождения 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НН 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6:00Z</dcterms:created>
  <dc:creator>Hozhenoeva</dc:creator>
  <dc:description/>
  <cp:keywords/>
  <dc:language>en-US</dc:language>
  <cp:lastModifiedBy>RePack by Diakov</cp:lastModifiedBy>
  <cp:lastPrinted>2012-06-18T14:27:00Z</cp:lastPrinted>
  <dcterms:modified xsi:type="dcterms:W3CDTF">2020-06-02T07:07:00Z</dcterms:modified>
  <cp:revision>2</cp:revision>
  <dc:subject/>
  <dc:title>ТРУДОВОЙ ДОГОВОР</dc:title>
</cp:coreProperties>
</file>