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2362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36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Управление труда и социальной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защиты населения администрации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Георгиевского городского округа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Иванова Ивана Ивановича,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оживающего по адресу: 357820, Ставропольский край, г.Георгиевск, ул. Калинина, 12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E-mail: ivanov@mail.ru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Телефон: 8(888) 888-88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86.0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Управление труда и социальной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защиты населения администрации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Георгиевского городского округа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Иванова Ивана Ивановича,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оживающего по адресу: 357820, Ставропольский край, г.Георгиевск, ул. Калинина, 12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E-mail: ivanov@mail.ru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Телефон: 8(888) 888-88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 регистрации факта прекращения дейст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рудового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шу зарегистрировать факт прекращения трудового договора, заключенного между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од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регистрированным(ой) по адресу 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в соответствии с регистраци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контактный телефон, адрес электронной почты (при наличии)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работником 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нования прекращения трудового договора: 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регистрации факта прекращения трудового договора представля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ледующи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____» ___________ 20__ г.               Подпись заявителя 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1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 услуги прошу направить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МФ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10:00Z</dcterms:modified>
  <cp:revision>42</cp:revision>
  <dc:subject/>
  <dc:title/>
</cp:coreProperties>
</file>