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10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оргиевска «Социальная поддержка граждан»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муниципальной программы города Георгиевска «Социальная поддержка граждан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3"/>
        <w:gridCol w:w="3300"/>
        <w:gridCol w:w="1650"/>
        <w:gridCol w:w="1430"/>
        <w:gridCol w:w="1320"/>
        <w:gridCol w:w="1430"/>
        <w:gridCol w:w="144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</w:tbl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293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177"/>
        <w:gridCol w:w="3313"/>
        <w:gridCol w:w="48"/>
        <w:gridCol w:w="1602"/>
        <w:gridCol w:w="1430"/>
        <w:gridCol w:w="1320"/>
        <w:gridCol w:w="1430"/>
        <w:gridCol w:w="1430"/>
        <w:gridCol w:w="1430"/>
      </w:tblGrid>
      <w:tr>
        <w:trPr>
          <w:tblHeader w:val="true"/>
          <w:trHeight w:val="22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531" w:hRule="atLeast"/>
        </w:trPr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Георгиевска «Социальная поддержка граждан», всего</w:t>
            </w:r>
          </w:p>
        </w:tc>
        <w:tc>
          <w:tcPr>
            <w:tcW w:w="33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 041,7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282,99</w:t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87,9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62,9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32,99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68,9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, всего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357,5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ю труда и социальной защиты населения администрации города Георгиевска (далее – УТСЗН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357,5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, всего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104,2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 104,2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 005,3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6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СЗН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жилищно- коммунального хозяйства администрации города Георгиевска (далее – управление ЖКХ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 администрации города Георгиевска (далее – комитет по культуре и спорту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Георгиевска (далее –администрация города)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города Георгиевска», всего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894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608,8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357,5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357,5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487,0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437,3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 437,3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 021,83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мер социальной поддержки отдельным категориям граждан города Георгиевска 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5 638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711,72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154,2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154,2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870,57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384,3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741,15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 384,3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 741,15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семьям и детям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6 256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897,17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03,3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03,3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616,49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53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53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280,68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городе Георгиевске»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ск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1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,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5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6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СЗН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учреждениям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34"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 том числе: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34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6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1102" w:hRule="atLeast"/>
        </w:trPr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177" w:type="dxa"/>
            <w:tcBorders/>
          </w:tcPr>
          <w:p>
            <w:pPr>
              <w:pStyle w:val="Formattexttopleveltext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</w:t>
            </w:r>
          </w:p>
          <w:p>
            <w:pPr>
              <w:pStyle w:val="Formattexttopleveltext"/>
              <w:spacing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беспрепятственного доступа инвалидов и других маломобильных групп населения к учреждениям дошкольного и дополнительного образования</w:t>
            </w:r>
          </w:p>
          <w:p>
            <w:pPr>
              <w:pStyle w:val="Formattexttopleveltext"/>
              <w:spacing w:before="0" w:after="0"/>
              <w:jc w:val="both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 том числе: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и молодежной полит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культуре и спорту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, в том числе: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социально-ориентированных некоммерческих организаций города Георгиевска», всего</w:t>
            </w:r>
          </w:p>
        </w:tc>
        <w:tc>
          <w:tcPr>
            <w:tcW w:w="33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жизни малоимущих членов и активистов социально-ориентированных общественных объединений и иных некоммерческих организаций города Георгиевска, укрепление роли общественных организаций в проведении мероприятий патриотической направленности</w:t>
            </w:r>
          </w:p>
        </w:tc>
        <w:tc>
          <w:tcPr>
            <w:tcW w:w="33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, в том числе, предусмотренные: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города Георгиевска «Социальная поддержка граждан» и общепрограммные мероприятия», всего</w:t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, 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Программы</w:t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, в том числ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,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 предусмотренные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СЗН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66,9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3,50</w:t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80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38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55:00Z</dcterms:created>
  <dc:creator>e.pismennaya</dc:creator>
  <dc:description/>
  <cp:keywords/>
  <dc:language>en-US</dc:language>
  <cp:lastModifiedBy>User-buh</cp:lastModifiedBy>
  <cp:lastPrinted>2016-04-18T15:05:00Z</cp:lastPrinted>
  <dcterms:modified xsi:type="dcterms:W3CDTF">2016-04-18T12:06:00Z</dcterms:modified>
  <cp:revision>40</cp:revision>
  <dc:subject/>
  <dc:title>                                                                                                                                             Приложение 4</dc:title>
</cp:coreProperties>
</file>