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«27» апреля 2016  г.                                                                                    № 5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Георгиевска от  01 февраля 2016 года № 135 «О муниципальной программе города Георгиевска «Социальная поддержка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от 30 марта 2016 года № 678- 62 «О внесении изменений в решение Думы города Георгиевска на 2016 год», на основании статей 51.2, 64 Устава города Георгиев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01 февраля 2016 года № 135 «О муниципальной программе города Георгиевска «Социальная поддержка граждан», изложив его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 (обнародования) и распространяется на правоотношения, возникшие с 30 марта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Cs w:val="28"/>
        </w:rPr>
      </w:pPr>
      <w:r>
        <w:rPr>
          <w:rFonts w:cs="Tahoma"/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rFonts w:cs="Tahoma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</w:t>
      </w:r>
      <w:r>
        <w:rPr>
          <w:sz w:val="28"/>
          <w:szCs w:val="28"/>
        </w:rPr>
        <w:t>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главы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       Ю. В. Логинов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и.о. начальника финансового управления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Л.Л. Фисуно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 развити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       Е.А. Костин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и.о. заведующего юридическим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отделом администрации города                                                            Э.П. Карицкая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Проект постановления подготовлен Управлением труда и социальной защиты населения администрации города Георгиевска                                    Ю.И. Капшук 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27:00Z</dcterms:created>
  <dc:creator>Елена Борисовна</dc:creator>
  <dc:description/>
  <cp:keywords/>
  <dc:language>en-US</dc:language>
  <cp:lastModifiedBy>User-buh</cp:lastModifiedBy>
  <cp:lastPrinted>2016-04-15T11:17:00Z</cp:lastPrinted>
  <dcterms:modified xsi:type="dcterms:W3CDTF">2016-04-29T05:14:00Z</dcterms:modified>
  <cp:revision>31</cp:revision>
  <dc:subject/>
  <dc:title>АДМИНИСТРАЦИЯ ГОРОДА ГЕОРГИЕВСКА</dc:title>
</cp:coreProperties>
</file>