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/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3250</wp:posOffset>
                </wp:positionH>
                <wp:positionV relativeFrom="paragraph">
                  <wp:posOffset>-352425</wp:posOffset>
                </wp:positionV>
                <wp:extent cx="3003550" cy="1152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города Георгиевска Ставропольского края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27» апреля 2016 г.  № 55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pt;height:90.75pt;mso-wrap-distance-left:9.05pt;mso-wrap-distance-right:9.05pt;mso-wrap-distance-top:0pt;mso-wrap-distance-bottom:0pt;margin-top:-27.75pt;mso-position-vertical-relative:text;margin-left:2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города Георгиевска Ставропольского края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«27» апреля 2016 г.  № 55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а Георгиевска «Социальная поддержка гражда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а Георгиевска 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03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0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города Георгиевска «Социальная поддержка граждан» (далее – Програм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орода Георгиевска (далее – УТСЗ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6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равление образования и молодежной политики администрации города Георгиевска (далее – управление образования и молодежной политики);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правление жилищно-коммунального хозяйства администрации города Георгиевска (далее – управление ЖКХ);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комитет по культуре и спорт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 города Георгиевска (далее – комитет по культуре и спорту);</w:t>
            </w:r>
          </w:p>
          <w:p>
            <w:pPr>
              <w:pStyle w:val="Normal"/>
              <w:spacing w:lineRule="auto" w:line="240" w:before="0" w:after="0"/>
              <w:ind w:left="3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города Георгиевска (</w:t>
            </w:r>
            <w:r>
              <w:rPr>
                <w:rFonts w:cs="Times New Roman" w:ascii="Times New Roman" w:hAnsi="Times New Roman"/>
                <w:sz w:val="28"/>
              </w:rPr>
              <w:t xml:space="preserve">далее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города</w:t>
            </w:r>
            <w:r>
              <w:rPr>
                <w:rFonts w:cs="Times New Roman" w:ascii="Times New Roman" w:hAnsi="Times New Roman"/>
                <w:sz w:val="28"/>
              </w:rPr>
              <w:t>)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003" w:type="dxa"/>
            <w:tcBorders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циальное обеспечение населения города Георгиевска»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дпрограмма «Доступная среда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роде Георгиевске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социально-ориентированных некоммерческих организаций города Георгиевска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реализации муниципальной программы города Георгиевска «Социальная поддержка граждан» и общепрограммные мероприят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003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в сфере социальной защиты населения города Георгиевска и создание эффективной системы социальной поддержки граждан города Георгиевска;</w:t>
            </w:r>
          </w:p>
          <w:p>
            <w:pPr>
              <w:pStyle w:val="ConsNonformat"/>
              <w:widowControl/>
              <w:tabs>
                <w:tab w:val="clear" w:pos="708"/>
                <w:tab w:val="left" w:pos="1769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ступности объектов и услуг в приоритетных сферах жизнедеятельности инвалидов и других маломобильных групп населения в городе Георгиевске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условий для эффективной деятельности и развития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ориентированных общественных объединений и иных некоммерческих организац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рода Георгиевска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и обеспечение условий для реализации мероприятий муниципальной программы города Георгиевска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ы достижения целей Программы </w:t>
            </w:r>
          </w:p>
        </w:tc>
        <w:tc>
          <w:tcPr>
            <w:tcW w:w="6003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   Ставропольского края;</w:t>
            </w:r>
          </w:p>
          <w:p>
            <w:pPr>
              <w:pStyle w:val="ConsPlusCel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доступных для инвалидов </w:t>
            </w:r>
            <w:r>
              <w:rPr>
                <w:bCs/>
                <w:color w:val="000000"/>
                <w:sz w:val="28"/>
                <w:szCs w:val="28"/>
              </w:rPr>
              <w:t>и других маломобильных групп населения</w:t>
            </w:r>
            <w:r>
              <w:rPr>
                <w:color w:val="000000"/>
                <w:sz w:val="28"/>
                <w:szCs w:val="28"/>
              </w:rPr>
              <w:t xml:space="preserve"> города объектов культуры, спорта, дошкольного и дополнительного образования, транспорта и дорожно-транспортной инфраструктуры в общем количестве приоритетных объектов города Георгиевска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алоимущих членов и активистов социально-ориентированных общественных объединений и иных некоммерческих организаций города Георгиевска, которым оказана материальная поддержка, в общей численности обратившихся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го обеспечения Программы </w:t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Программы  составит 2 344 177,74 тыс. рублей, в том числе по источникам финансового обеспече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города Георгиев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44 177,74 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69 041,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95 282,9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95 087,9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95 062,9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95 032,9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94 668,99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Российской Федерации (далее – федеральный бюджет)– 549 792,81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92 357,5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91 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91 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91 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91 487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1 487,06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Ставропольского края (далее – краевой бюджет) – 1 783 130,93 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73 104,2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02 005,3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02 005,3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02 005,3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02 005,3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02 005,33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11 254,0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 58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 79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595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 570,6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 540,6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 176,6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003" w:type="dxa"/>
            <w:tcBorders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обеспечения мерами социальной поддержк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 на уровне 100 процентов до 2021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оли семей, получающих субсидии на оплату жилого помещения и коммунальных услуг, в общем количестве семей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о 2021 года на уровне 2015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удовлетворенности граждан качеством и доступностью государственных услуг в сфере социальной защиты населения города Георгиевска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оциальной напряженности среди населения города Георгиевска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доступных для инвалидов и других маломобильных групп населения объектов культуры с 2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14 году до 1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21 году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доступных для инвалидов и других маломобильных групп населения спортивных объектов с 7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14 году до 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21 году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доступных для инвалидов и других маломобильных групп населения объектов дошкольного и дополнительного образования с 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14 году до 8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21 году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доступных для инвалидов и других маломобильных групп населения объектов транспорта и дорожно-транспортной инфраструктуры с 6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14 году до 91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цен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2021 году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численность малоимущих членов и активистов социально-ориентированных общественных объединений и иных некоммерческих организаций города Георгиевска, в том числе: ветеранов Великой Отечественной войны, пенсионеров и других пожилых граждан, которым оказана материальная поддержка до 120 человек к 2021 году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1021"/>
      <w:bookmarkStart w:id="1" w:name="sub_11021"/>
      <w:bookmarkEnd w:id="1"/>
    </w:p>
    <w:p>
      <w:pPr>
        <w:pStyle w:val="ConsPlus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bookmarkStart w:id="2" w:name="sub_11021"/>
      <w:bookmarkStart w:id="3" w:name="sub_1102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Приоритеты и цели реализуемой в городе Георгиевске государственной   политики в сфере социальной защиты на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 приоритетами Стратегии устойчивого социально-экономического развития города Георгиевска до 2025 года, утвержденной решением Думы города Георгиевска от 27 июля </w:t>
      </w:r>
      <w:r>
        <w:rPr>
          <w:rFonts w:cs="Times New Roman" w:ascii="Times New Roman" w:hAnsi="Times New Roman"/>
          <w:color w:val="000000"/>
          <w:sz w:val="28"/>
          <w:szCs w:val="28"/>
        </w:rPr>
        <w:t>2012 г</w:t>
      </w:r>
      <w:r>
        <w:rPr>
          <w:rFonts w:cs="Times New Roman" w:ascii="Times New Roman" w:hAnsi="Times New Roman"/>
          <w:sz w:val="28"/>
          <w:szCs w:val="28"/>
        </w:rPr>
        <w:t>. № 73-8, постановлением администрации  города Георгиевска от 30 сентября</w:t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013 г</w:t>
      </w:r>
      <w:r>
        <w:rPr>
          <w:rFonts w:cs="Times New Roman" w:ascii="Times New Roman" w:hAnsi="Times New Roman"/>
          <w:sz w:val="28"/>
          <w:szCs w:val="28"/>
        </w:rPr>
        <w:t>. №1710 «Об утверждении Методических указаний по разработке и реализации муниципальных программ города Георгиевска» (с изменениями) и другими правовыми актами администрации города Георгиев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направлена на создание эффективной системы социальной поддержки граждан города Георгиев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реализуемой в городе Георгиевске государственной политики в сфере реализации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етеранам, инвалидам, гражданам, оказавшимся в трудной жизненной ситуации, семьям с деть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ение адресного характера предоставления социальной помощи, учитывающей доходы и особенности различных групп населения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ых услуг в сфере социальной защиты населения города Георгиевска в соответствии с утвержденными административными регламен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и использование единых информационных баз данных получателей мер социальной поддерж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ых услуг в сфере социальной защиты населения края в электронной форме;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Cs w:val="28"/>
        </w:rPr>
        <w:t>обеспечение доступной среды жизнедеятельности для инвалидов и других маломобильных групп насел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</w:t>
      </w:r>
      <w:r>
        <w:rPr>
          <w:rFonts w:cs="Times New Roman" w:ascii="Times New Roman" w:hAnsi="Times New Roman"/>
          <w:sz w:val="28"/>
          <w:szCs w:val="28"/>
        </w:rPr>
        <w:t>социально-ориентированных общественных объединений и иных некоммерческих 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ых приоритетов в сфере социальной защиты населения целями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деятельности в сфере социальной защиты населения города Георгиевска и создание эффективной системы социальной поддержки граждан города Георгиевск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ступности объектов и услуг в приоритетных сферах жизнедеятельности инвалидов и других маломобильных групп населения в городе Георгиевске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условий для эффективной деятельности и развития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ориентированных общественных объединений и иных некоммерческих 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а Георгиев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Социальное обеспечение населения города Георгиевска» (приведена в приложении 1 к Программе);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Доступная среда </w:t>
      </w:r>
      <w:r>
        <w:rPr>
          <w:rFonts w:cs="Times New Roman" w:ascii="Times New Roman" w:hAnsi="Times New Roman"/>
          <w:color w:val="000000"/>
          <w:sz w:val="28"/>
          <w:szCs w:val="28"/>
        </w:rPr>
        <w:t>в городе Георгиевске» (приведена в приложении 2 к Программе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программа «Поддержка социально-ориентированных некоммерческих организаций города Георгиевска» (приведена в приложении 3 к Программе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1022"/>
      <w:bookmarkStart w:id="5" w:name="sub_11024"/>
      <w:bookmarkEnd w:id="4"/>
      <w:r>
        <w:rPr>
          <w:rFonts w:cs="Times New Roman" w:ascii="Times New Roman" w:hAnsi="Times New Roman"/>
          <w:sz w:val="28"/>
          <w:szCs w:val="28"/>
        </w:rPr>
        <w:t>подпрограмма «Обеспечение реализации муниципальной программы города Георгиевска «Социальная поддержка граждан» и общепрограммные мероприятия» (приведена в приложении 4 к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5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еречень основных мероприятий Программы приведен в приложении 6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bookmarkStart w:id="6" w:name="sub_11024"/>
      <w:r>
        <w:rPr>
          <w:rFonts w:cs="Times New Roman" w:ascii="Times New Roman" w:hAnsi="Times New Roman"/>
          <w:iCs/>
          <w:sz w:val="28"/>
          <w:szCs w:val="28"/>
        </w:rPr>
        <w:t>Объемы и источники финансового обеспечения Программы приведены в приложении 7 к Программе.</w:t>
      </w:r>
      <w:bookmarkEnd w:id="6"/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правляющий делам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дминистрации города                                                     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13:00Z</dcterms:created>
  <dc:creator>Анна Борисовна</dc:creator>
  <dc:description/>
  <cp:keywords/>
  <dc:language>en-US</dc:language>
  <cp:lastModifiedBy>User-buh</cp:lastModifiedBy>
  <cp:lastPrinted>2016-01-29T13:36:00Z</cp:lastPrinted>
  <dcterms:modified xsi:type="dcterms:W3CDTF">2016-04-29T05:15:00Z</dcterms:modified>
  <cp:revision>104</cp:revision>
  <dc:subject/>
  <dc:title>                                                                                            УТВЕРЖДЕНА</dc:title>
</cp:coreProperties>
</file>